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1025" cy="68580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ти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3 декабря 2011 год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_129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99.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68580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ти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3 декабря 2011 год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129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отдельные нормативные правовые акты Совета депутатов муниципального образования Адамовский район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Cs w:val="28"/>
        </w:rPr>
      </w:pPr>
      <w:r>
        <w:rPr>
          <w:sz w:val="20"/>
        </w:rPr>
        <w:t xml:space="preserve">         </w:t>
      </w:r>
      <w:r>
        <w:rPr>
          <w:szCs w:val="28"/>
        </w:rPr>
        <w:t xml:space="preserve">В соответствии с распоряжение главы муниципального образования Адамовский район от 21.10.2011 № 512-р «О проведении экспертизы муниципальных нормативных правовых актов», руководствуясь статьей 25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2"/>
        <w:rPr/>
      </w:pPr>
      <w:r>
        <w:rPr/>
        <w:t xml:space="preserve">         </w:t>
      </w:r>
      <w:r>
        <w:rPr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в решение Совета депутатов Адамовского района от 30.12.2005 № 24 «</w:t>
      </w:r>
      <w:r>
        <w:rPr>
          <w:sz w:val="28"/>
        </w:rPr>
        <w:t>Об утверждении положения  о порядке перечисления муниципальными унитарными предприятиями в бюджет муниципального образования Адамовский район части прибыли, остающейся после уплаты налогов и иных обязательных платежей</w:t>
      </w:r>
      <w:r>
        <w:rPr>
          <w:sz w:val="28"/>
          <w:szCs w:val="28"/>
        </w:rPr>
        <w:t>» 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озложить контроль за правильностью исчисления и своевременностью уплаты части прибыли муниципальных унитарных предприятий, подлежащей перечислению в районный бюджет, на заместителя главы администрации по финансово-экономическим вопросам – начальника финансового отдела».</w:t>
      </w:r>
    </w:p>
    <w:p>
      <w:pPr>
        <w:pStyle w:val="2"/>
        <w:rPr>
          <w:szCs w:val="28"/>
        </w:rPr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Внести</w:t>
      </w:r>
      <w:r>
        <w:rPr/>
        <w:t xml:space="preserve"> в решение Совета депутатов Адамовского района от 16.05.2008 № 227 «Об утверждении Порядка предоставления муниципальных гарантий Адамовского района»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Поручить организацию исполнения настоящего решения Совета депутатов заместителю главы администрации по финансово-экономическим вопросам – начальнику финансового отдел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решение Совета депутатов Адамовского района от 16.05.2008 № 228 «Об утверждении Положения "О порядке использования субсидий из областного Фонда реформирования муниципальных финансов»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Поручить организацию исполнения настоящего решения Совета депутатов заместителю главы администрации по финансово-экономическим вопросам – начальнику финансового отдел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решение Совета депутатов Адамовского района от 26.09.2008 № 292 «Об утверждении Положения «О едином налоге на вмененный доход для отдельных видов деятельности» 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Поручить организацию исполнения настоящего решения Совета депутатов заместителю главы администрации по финансово-экономическим вопросам – начальнику финансового отдела».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</w:p>
    <w:p>
      <w:pPr>
        <w:pStyle w:val="2"/>
        <w:rPr>
          <w:bCs/>
          <w:szCs w:val="28"/>
        </w:rPr>
      </w:pPr>
      <w:r>
        <w:rPr/>
        <w:t xml:space="preserve">         </w:t>
      </w:r>
      <w:r>
        <w:rPr/>
        <w:t xml:space="preserve">5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 </w:t>
      </w:r>
    </w:p>
    <w:p>
      <w:pPr>
        <w:pStyle w:val="TextBody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ешение вступает в силу со дня его официального опубликования (обнародования)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/>
      </w:pPr>
      <w:r>
        <w:rPr>
          <w:sz w:val="28"/>
          <w:szCs w:val="28"/>
        </w:rPr>
        <w:t xml:space="preserve">Глава муниципального образования            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Адамовский район                                                                                  С.А. Явкин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sz w:val="22"/>
          <w:szCs w:val="22"/>
        </w:rPr>
        <w:t>Разослано:  МИЦ, финансовому отделу, организационно – правовому отделу,   прокурору, постоянной комиссии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567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567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19:00Z</dcterms:created>
  <dc:creator>Приемная Васильева</dc:creator>
  <dc:description/>
  <cp:keywords/>
  <dc:language>en-US</dc:language>
  <cp:lastModifiedBy>Совет депутатов</cp:lastModifiedBy>
  <cp:lastPrinted>2011-12-26T15:57:00Z</cp:lastPrinted>
  <dcterms:modified xsi:type="dcterms:W3CDTF">2011-12-26T10:58:00Z</dcterms:modified>
  <cp:revision>87</cp:revision>
  <dc:subject/>
  <dc:title> 	</dc:title>
</cp:coreProperties>
</file>